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bookmarkStart w:id="0" w:name="_1645438272"/>
      <w:bookmarkEnd w:id="0"/>
      <w:r>
        <w:rPr>
          <w:rFonts w:cs="Palatino Linotype" w:ascii="Palatino Linotype" w:hAnsi="Palatino Linotype"/>
          <w:b/>
        </w:rPr>
        <w:object w:dxaOrig="721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5pt;height:45.6pt" filled="f" o:ole="">
            <v:imagedata r:id="rId3" o:title=""/>
          </v:shape>
          <o:OLEObject Type="Embed" ProgID="" ShapeID="ole_rId2" DrawAspect="Content" ObjectID="_922709401" r:id="rId2"/>
        </w:objec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4543"/>
      </w:tblGrid>
      <w:tr>
        <w:trPr>
          <w:trHeight w:val="3203" w:hRule="atLeast"/>
        </w:trPr>
        <w:tc>
          <w:tcPr>
            <w:tcW w:w="4543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ΕΛΛΗΝΙΚΗ ΔΗΜΟΚΡΑΤΙΑ</w:t>
            </w:r>
            <w:r>
              <w:rPr>
                <w:rFonts w:cs="Palatino Linotype" w:ascii="Palatino Linotype" w:hAnsi="Palatino Linotype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ΝΟΜΟΣ  ΛΑΚΩΝΙΑΣ 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 xml:space="preserve">ΔΗΜΟΣ  ΕΥΡΩΤΑ                          </w:t>
            </w:r>
            <w:r>
              <w:rPr>
                <w:rFonts w:cs="Palatino Linotype" w:ascii="Palatino Linotype" w:hAnsi="Palatino Linotype"/>
              </w:rPr>
              <w:t xml:space="preserve">                               </w:t>
            </w:r>
            <w:r>
              <w:rPr>
                <w:rFonts w:cs="Palatino Linotype" w:ascii="Palatino Linotype" w:hAnsi="Palatino Linotype"/>
                <w:b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Δ/ΝΣΗ ΔΙΟΙΚΗΤΙΚΩΝ ΚΑΙ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ΟΙΚΟΝΟΜΙΚΩΝ ΥΠΗΡΕΣΙΩΝ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Ταχ. Δ/νση: Σκάλα 230 51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Πληρ: Σεργιάδη Αφροδίτη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Τηλ.: 2735360024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en-US"/>
              </w:rPr>
            </w:pPr>
            <w:r>
              <w:rPr>
                <w:rFonts w:cs="Palatino Linotype" w:ascii="Palatino Linotype" w:hAnsi="Palatino Linotype"/>
                <w:b/>
                <w:lang w:val="en-US"/>
              </w:rPr>
              <w:t>FAX</w:t>
            </w:r>
            <w:r>
              <w:rPr>
                <w:rFonts w:cs="Palatino Linotype" w:ascii="Palatino Linotype" w:hAnsi="Palatino Linotype"/>
                <w:b/>
              </w:rPr>
              <w:t>: 2735360</w:t>
            </w:r>
            <w:r>
              <w:rPr>
                <w:rFonts w:cs="Palatino Linotype" w:ascii="Palatino Linotype" w:hAnsi="Palatino Linotype"/>
                <w:b/>
                <w:lang w:val="en-US"/>
              </w:rPr>
              <w:t>024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en-GB"/>
              </w:rPr>
            </w:pPr>
            <w:r>
              <w:rPr>
                <w:rFonts w:cs="Palatino Linotype" w:ascii="Palatino Linotype" w:hAnsi="Palatino Linotype"/>
                <w:b/>
                <w:lang w:val="en-US"/>
              </w:rPr>
              <w:t>Email</w:t>
            </w:r>
            <w:r>
              <w:rPr>
                <w:rFonts w:cs="Palatino Linotype" w:ascii="Palatino Linotype" w:hAnsi="Palatino Linotype"/>
                <w:b/>
                <w:lang w:val="en-GB"/>
              </w:rPr>
              <w:t xml:space="preserve">: </w:t>
            </w:r>
            <w:r>
              <w:rPr>
                <w:rStyle w:val="Uxksbf"/>
                <w:rFonts w:cs="Palatino Linotype" w:ascii="Palatino Linotype" w:hAnsi="Palatino Linotype"/>
                <w:lang w:val="en-GB"/>
              </w:rPr>
              <w:t>a.sergiadi@gmail.com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en-US"/>
              </w:rPr>
            </w:pPr>
            <w:r>
              <w:rPr>
                <w:rFonts w:cs="Palatino Linotype" w:ascii="Palatino Linotype" w:hAnsi="Palatino Linotype"/>
                <w:b/>
                <w:lang w:val="en-US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en-US"/>
              </w:rPr>
            </w:pPr>
            <w:r>
              <w:rPr>
                <w:rFonts w:cs="Palatino Linotype" w:ascii="Palatino Linotype" w:hAnsi="Palatino Linotype"/>
                <w:b/>
              </w:rPr>
              <w:t>Σκάλα       11/03/2020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en-US"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Αρ. πρωτ.: </w:t>
            </w:r>
            <w:r>
              <w:rPr>
                <w:rFonts w:cs="Palatino Linotype" w:ascii="Palatino Linotype" w:hAnsi="Palatino Linotype"/>
                <w:b/>
                <w:lang w:val="en-US"/>
              </w:rPr>
              <w:t xml:space="preserve">  </w:t>
            </w:r>
            <w:r>
              <w:rPr>
                <w:rFonts w:cs="Palatino Linotype" w:ascii="Palatino Linotype" w:hAnsi="Palatino Linotype"/>
                <w:b/>
              </w:rPr>
              <w:t xml:space="preserve">2870                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lang w:val="en-GB"/>
        </w:rPr>
        <w:t xml:space="preserve">                                              </w:t>
      </w:r>
      <w:r>
        <w:rPr>
          <w:rFonts w:cs="Palatino Linotype" w:ascii="Palatino Linotype" w:hAnsi="Palatino Linotype"/>
          <w:b/>
          <w:u w:val="single"/>
        </w:rPr>
        <w:t xml:space="preserve">ΑΝΑΚΟΙΝΩΣΗ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</w:rPr>
        <w:t xml:space="preserve">ΔΙΕΝΕΡΓΕΙΑΣ ΚΛΗΡΩΣΕΩΝ ΓΙΑ ΤΟΝ ΟΡΙΣΜΟ ΜΕΛΩΝ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</w:rPr>
        <w:t>ΣΕ ΕΠΙΤΡΟΠΕΣ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Έχοντας υπόψ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Τις διατάξεις του άρθρου 26 του Ν. 4024/2011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Τις διατάξεις της  αριθμ. ΔΙΣΚΠΟ/ Φ.18/οικ.21508/4-11-2011 (ΦΕΚ 2540/Β΄/7-11-2011) Απόφασης του Υπουργού Διοικητικής Μεταρρύθμισης και Ηλεκτρονικής Διακυβέρνησ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Την υπ’ αρ. ΔΙΣΚΠΟ/Φ.18/οικ.21526/4-11-2011 Εγκύκλιο του Υπουργείου Διοικητικής Μεταρρύθμισης και Ηλεκτρονικής Διακυβέρνηση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Την υπ’ αρ. ΔΙΣΚΠΟ/1.18/οικ.21700/19-09-2012 Εγκύκλιο του Υπουργείου Διοικητικής Μεταρρύθμισης και Ηλεκτρονικής Διακυβέρνησης, όπου προκειμένου να επιτευχθεί ο σκοπός συγκρότησης των εν λόγω οργάνων, δηλ. η διατύπωση εμπεριστατωμένης και αμερόληπτης κρίσης καθώς και η εξυπηρέτηση του δημόσιου συμφέροντος, κρίνεται σκόπιμο, κατά τη διενέργεια της προβλεπόμενης κλήρωσης, μεταξύ όλων όσων πληρούν τις νόμιμες προϋποθέσεις, να λαμβάνεται υπόψη, από τις καθ΄ ύλην αρμόδιες οργανικές μονάδες, </w:t>
      </w:r>
      <w:r>
        <w:rPr>
          <w:rStyle w:val="StrongEmphasis"/>
          <w:rFonts w:cs="Palatino Linotype" w:ascii="Palatino Linotype" w:hAnsi="Palatino Linotype"/>
        </w:rPr>
        <w:t>η ανάγκη διασφάλισης του στοιχείου της γνώσης της διαδικασίας και του αντικειμένου</w:t>
      </w:r>
      <w:r>
        <w:rPr>
          <w:rFonts w:cs="Palatino Linotype" w:ascii="Palatino Linotype" w:hAnsi="Palatino Linotype"/>
        </w:rPr>
        <w:t xml:space="preserve">. Θα πρέπει, δηλαδή, να λαμβάνεται υπόψη αν τα πρόσωπα μεταξύ των οποίων διενεργείται η κλήρωση διαθέτουν τα απαραίτητα </w:t>
      </w:r>
      <w:r>
        <w:rPr>
          <w:rStyle w:val="StrongEmphasis"/>
          <w:rFonts w:cs="Palatino Linotype" w:ascii="Palatino Linotype" w:hAnsi="Palatino Linotype"/>
        </w:rPr>
        <w:t>τυπικά προσόντα</w:t>
      </w:r>
      <w:r>
        <w:rPr>
          <w:rFonts w:cs="Palatino Linotype" w:ascii="Palatino Linotype" w:hAnsi="Palatino Linotype"/>
        </w:rPr>
        <w:t xml:space="preserve"> που πιστοποιούν απαραίτητες γνώσεις για να διεκπεραιώσουν το έργο που θα τους ανατεθεί στο πλαίσιο της λειτουργίας του εν λόγω συλλογικού οργάνου και </w:t>
      </w:r>
      <w:r>
        <w:rPr>
          <w:rFonts w:cs="Palatino Linotype" w:ascii="Palatino Linotype" w:hAnsi="Palatino Linotype"/>
          <w:b/>
        </w:rPr>
        <w:t>να διατυπώσουν εμπεριστατωμένη, τεχνοκρατικά άρτια και αμερόληπτη κρίση.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ις διατάξεις του άρθρου 221 του Ν. 4412/2016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hd w:fill="FFFFFF" w:val="clear"/>
        </w:rPr>
        <w:t>Τις διατάξεις του Ν.2690/1999 « Κώδικας Διοικητικής Διαδικασίας»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Palatino Linotype" w:ascii="Palatino Linotype" w:hAnsi="Palatino Linotype"/>
        </w:rPr>
        <w:t>Την αρ. πρωτ. 2850/16/11-03-2020 Απόφαση Δημάρχου Δήμου Ευρώτ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ην ανάγκη συγκρότησης Επιτροπών για την παραλαβή υπηρεσιών και προμηθειών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Palatino Linotype" w:ascii="Palatino Linotype" w:hAnsi="Palatino Linotype"/>
        </w:rPr>
        <w:t xml:space="preserve">Γνωστοποιούμε ότι η Διεύθυνση Διοικητικών και Οικονομικών Υπηρεσιών του Δήμου Ευρώτα </w:t>
      </w:r>
      <w:r>
        <w:rPr>
          <w:rFonts w:cs="Palatino Linotype" w:ascii="Palatino Linotype" w:hAnsi="Palatino Linotype"/>
          <w:b/>
        </w:rPr>
        <w:t>την Παρασκευή 13 Μαρτίου 2020 και ώρα 12:30 π.μ. στην αίθουσα συνεδριάσεων του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</w:rPr>
        <w:t>Δημοτικού Συμβουλίου</w:t>
      </w:r>
      <w:r>
        <w:rPr>
          <w:rFonts w:cs="Palatino Linotype" w:ascii="Palatino Linotype" w:hAnsi="Palatino Linotype"/>
        </w:rPr>
        <w:t xml:space="preserve">, θα διενεργήσει συνεχόμενες δημόσιες κληρώσεις (με τη σειρά που αναγράφονται κατωτέρω) με την αρμόδια επιτροπή  για την ανάδειξη των μελών (τακτικά και αναπληρωματικά) Δημοτικών Συμβούλων και υπαλλήλων, των κάτωθι Επιτροπών: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color w:val="000000"/>
          <w:shd w:fill="FFFFFF" w:val="clear"/>
          <w:lang w:val="en-US"/>
        </w:rPr>
      </w:pPr>
      <w:r>
        <w:rPr>
          <w:rFonts w:cs="Palatino Linotype" w:ascii="Palatino Linotype" w:hAnsi="Palatino Linotype"/>
          <w:b/>
          <w:color w:val="000000"/>
          <w:shd w:fill="FFFFFF" w:val="clear"/>
          <w:lang w:val="en-U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color w:val="000000"/>
          <w:shd w:fill="FFFFFF" w:val="clear"/>
        </w:rPr>
      </w:pPr>
      <w:r>
        <w:rPr>
          <w:rFonts w:cs="Palatino Linotype" w:ascii="Palatino Linotype" w:hAnsi="Palatino Linotype"/>
          <w:b/>
          <w:color w:val="000000"/>
          <w:shd w:fill="FFFFFF" w:val="clear"/>
        </w:rPr>
        <w:t>Α.  ΓΙΑ ΔΗΜΟΣΙΕΣ ΣΥΜΒΑΣΕΙΣ ΠΡΟΜΗΘΕΙΩΝ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Cs/>
        </w:rPr>
        <w:t xml:space="preserve">  </w:t>
      </w:r>
      <w:r>
        <w:rPr>
          <w:rFonts w:cs="Palatino Linotype" w:ascii="Palatino Linotype" w:hAnsi="Palatino Linotype"/>
          <w:b/>
          <w:bCs/>
        </w:rPr>
        <w:t>α</w:t>
      </w:r>
      <w:r>
        <w:rPr>
          <w:rFonts w:cs="Palatino Linotype" w:ascii="Palatino Linotype" w:hAnsi="Palatino Linotype"/>
          <w:b/>
          <w:color w:val="000000"/>
        </w:rPr>
        <w:t>.1)</w:t>
      </w:r>
      <w:r>
        <w:rPr>
          <w:rFonts w:cs="Palatino Linotype" w:ascii="Palatino Linotype" w:hAnsi="Palatino Linotype"/>
          <w:color w:val="000000"/>
        </w:rPr>
        <w:t xml:space="preserve">  Επιτροπή παραλαβής προμήθειας καυσίμων και λιπαντικών, μέσων ατομικής προστασίας , παροχών σε είδος (γάλατα εργατοτεχνικού προσωπικού) .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/>
          <w:color w:val="000000"/>
        </w:rPr>
        <w:t xml:space="preserve">    </w:t>
      </w:r>
      <w:r>
        <w:rPr>
          <w:rFonts w:cs="Palatino Linotype" w:ascii="Palatino Linotype" w:hAnsi="Palatino Linotype"/>
          <w:b/>
          <w:color w:val="000000"/>
        </w:rPr>
        <w:t>α.2)</w:t>
      </w:r>
      <w:r>
        <w:rPr>
          <w:rFonts w:cs="Palatino Linotype" w:ascii="Palatino Linotype" w:hAnsi="Palatino Linotype"/>
          <w:color w:val="000000"/>
        </w:rPr>
        <w:t xml:space="preserve"> Επιτροπή παραλαβής προμήθειας υλικών μηχανολογικού ,  ηλεκτρομηχανολογικού , ηλεκτρολογικού και ηλεκτρονικού εξοπλισμού και λογισμικών  προγραμμάτων.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/>
          <w:color w:val="000000"/>
        </w:rPr>
        <w:t xml:space="preserve">   </w:t>
      </w:r>
      <w:r>
        <w:rPr>
          <w:rFonts w:cs="Palatino Linotype" w:ascii="Palatino Linotype" w:hAnsi="Palatino Linotype"/>
          <w:b/>
          <w:color w:val="000000"/>
        </w:rPr>
        <w:t>α.3)</w:t>
      </w:r>
      <w:r>
        <w:rPr>
          <w:rFonts w:cs="Palatino Linotype" w:ascii="Palatino Linotype" w:hAnsi="Palatino Linotype"/>
          <w:color w:val="000000"/>
        </w:rPr>
        <w:t xml:space="preserve">   Επιτροπή παραλαβής προμήθειας  υλικών  και λοιπών ανταλλακτικών  στην υπηρεσία ύδρευσης άρδευσης , αποχέτευσης (Βιολογικών) και συστήματος αφαλάτωσης 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0000"/>
        </w:rPr>
        <w:t>α.4)</w:t>
      </w:r>
      <w:r>
        <w:rPr>
          <w:rFonts w:cs="Palatino Linotype" w:ascii="Palatino Linotype" w:hAnsi="Palatino Linotype"/>
          <w:color w:val="000000"/>
        </w:rPr>
        <w:t xml:space="preserve"> Επιτροπή παραλαβής προμήθειας ειδών,  υλικών  και λοιπών ανταλλακτικών  στην υπηρεσία  καθαριότητας και ηλεκτροφωτισμού  και υπηρεσίας πρασίνου και πολιτικής προστασίας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Palatino Linotype" w:hAnsi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b/>
          <w:color w:val="000000"/>
        </w:rPr>
        <w:t xml:space="preserve"> </w:t>
      </w:r>
      <w:r>
        <w:rPr>
          <w:rFonts w:cs="Palatino Linotype" w:ascii="Palatino Linotype" w:hAnsi="Palatino Linotype"/>
          <w:b/>
          <w:color w:val="000000"/>
        </w:rPr>
        <w:t>α.5)</w:t>
      </w:r>
      <w:r>
        <w:rPr>
          <w:rFonts w:cs="Palatino Linotype" w:ascii="Palatino Linotype" w:hAnsi="Palatino Linotype"/>
          <w:color w:val="000000"/>
        </w:rPr>
        <w:t xml:space="preserve"> Επιτροπή παραλαβής υλικών συντήρησης επισκευής κτιρίων, χρωμάτων, οικοδομικών υλικών , ειδών εργοταξιακής σήμανσης , πινακίδων, κατόπτρων,  υλικών σιδήρου ,κλειδιών , κλειδαριών , εξοπλισμού κοινοχρήστων χώρων, παιδικών χαρών, υλικών επισκευής και συντήρησης δημοτικής και αγροτικής οδοποιίας 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0000"/>
        </w:rPr>
        <w:t>α.6)</w:t>
      </w:r>
      <w:r>
        <w:rPr>
          <w:rFonts w:cs="Palatino Linotype" w:ascii="Palatino Linotype" w:hAnsi="Palatino Linotype"/>
          <w:color w:val="000000"/>
        </w:rPr>
        <w:t xml:space="preserve">  Επιτροπή παραλαβής προμήθειας  κτηνιατρικού υλικού  ζωοτροφών και φαρμάκων 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0000"/>
        </w:rPr>
        <w:t>α.7)</w:t>
      </w:r>
      <w:r>
        <w:rPr>
          <w:rFonts w:cs="Palatino Linotype" w:ascii="Palatino Linotype" w:hAnsi="Palatino Linotype"/>
          <w:color w:val="000000"/>
        </w:rPr>
        <w:t xml:space="preserve"> Επιτροπή παραλαβής προμήθειας γραφικής ύλης και λοιπών υλικών γραφείων , εντύπων, βιβλίων και  βιβλίων υπηρεσιών, φωτοαντιγραφικού υλικού και λοιπού μηχανογραφικού υλικού , ειδών ευπρεπισμού και υγιεινής και καθαριότητας , βιβλιοθηκών και επίπλων γραφείου, , ειδών σημαιοστολισμού, υγειονομικού και φαρμακευτικού υλικού και τροφίμων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0000"/>
        </w:rPr>
        <w:t>α.8)</w:t>
      </w:r>
      <w:r>
        <w:rPr>
          <w:rFonts w:cs="Palatino Linotype" w:ascii="Palatino Linotype" w:hAnsi="Palatino Linotype"/>
          <w:color w:val="000000"/>
        </w:rPr>
        <w:t xml:space="preserve"> Επιτροπή παραλαβής υλικών και  ανταλλακτικών  για τη συντήρηση και επισκευή οχημάτων, μηχανημάτων και λοιπού εξοπλισμού Δήμου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hd w:fill="FFFFFF" w:val="clear"/>
        </w:rPr>
      </w:pPr>
      <w:r>
        <w:rPr>
          <w:rFonts w:cs="Palatino Linotype" w:ascii="Palatino Linotype" w:hAnsi="Palatino Linotype"/>
          <w:color w:val="000000"/>
          <w:shd w:fill="FFFFFF" w:val="clear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  <w:shd w:fill="FFFFFF" w:val="clear"/>
        </w:rPr>
      </w:pPr>
      <w:r>
        <w:rPr>
          <w:rFonts w:cs="Palatino Linotype" w:ascii="Palatino Linotype" w:hAnsi="Palatino Linotype"/>
          <w:b/>
          <w:color w:val="000000"/>
          <w:shd w:fill="FFFFFF" w:val="clear"/>
        </w:rPr>
        <w:t>Β. ΓΙΑ ΔΗΜΟΣΙΕΣ ΣΥΜΒΑΣΕΙΣ ΠΑΡΟΧΗΣ ΓΕΝΙΚΩΝ ΥΠΗΡΕΣΙΩΝ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  <w:shd w:fill="FFFFFF" w:val="clear"/>
        </w:rPr>
      </w:pPr>
      <w:r>
        <w:rPr>
          <w:rFonts w:cs="Palatino Linotype" w:ascii="Palatino Linotype" w:hAnsi="Palatino Linotype"/>
          <w:b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b/>
        </w:rPr>
        <w:t>β.1)</w:t>
      </w:r>
      <w:r>
        <w:rPr>
          <w:rFonts w:cs="Palatino Linotype" w:ascii="Palatino Linotype" w:hAnsi="Palatino Linotype"/>
        </w:rPr>
        <w:t xml:space="preserve">  Επιτροπή Παραλαβής Παροχής  Γενικών,    Διοικητικών , Υπηρεσιών     Πολιτισμού , Αθλητισμού και Κοινωνικής Πολιτικής 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</w:rPr>
        <w:t>β.2)</w:t>
      </w:r>
      <w:r>
        <w:rPr>
          <w:rFonts w:cs="Palatino Linotype" w:ascii="Palatino Linotype" w:hAnsi="Palatino Linotype"/>
          <w:bCs/>
        </w:rPr>
        <w:t xml:space="preserve"> Επιτροπή Παραλαβής Παροχής Υπηρεσιών αποκομιδής απορριμμάτων και ανακυκλώσιμων υλικών , εργασιών καθαρισμού και ευπρεπισμού κοινοχρήστων χώρων , κοιμητηρίων  και  εργασιών συντήρησης πρασίνου  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</w:rPr>
        <w:t>β.3)</w:t>
      </w:r>
      <w:r>
        <w:rPr>
          <w:rFonts w:cs="Palatino Linotype" w:ascii="Palatino Linotype" w:hAnsi="Palatino Linotype"/>
          <w:bCs/>
        </w:rPr>
        <w:t xml:space="preserve">  Επιτροπή Παραλαβής Παροχής Υπηρεσιών Τεχνικών Έργων και Πολιτικής Προστασίας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</w:rPr>
        <w:t>β.4)</w:t>
      </w:r>
      <w:r>
        <w:rPr>
          <w:rFonts w:cs="Palatino Linotype" w:ascii="Palatino Linotype" w:hAnsi="Palatino Linotype"/>
          <w:bCs/>
        </w:rPr>
        <w:t xml:space="preserve"> </w:t>
      </w:r>
      <w:r>
        <w:rPr>
          <w:rFonts w:cs="Palatino Linotype" w:ascii="Palatino Linotype" w:hAnsi="Palatino Linotype"/>
        </w:rPr>
        <w:t xml:space="preserve">Επιτροπή παραλαβής Ηλεκτρολογικών και μηχανολογικών  Υπηρεσιών στα αντλιοστάσια ύδρευσης , άρδευσης και αποχέτευσης , εγκαταστάσεις και κοινόχρηστους χώρους του Δήμου </w:t>
      </w:r>
      <w:r>
        <w:rPr>
          <w:rFonts w:cs="Calibri" w:ascii="Palatino Linotype" w:hAnsi="Palatino Linotype"/>
        </w:rPr>
        <w:t>.</w:t>
      </w:r>
    </w:p>
    <w:p>
      <w:pPr>
        <w:pStyle w:val="Normal"/>
        <w:jc w:val="both"/>
        <w:rPr/>
      </w:pPr>
      <w:r>
        <w:rPr>
          <w:rFonts w:cs="Calibri" w:ascii="Palatino Linotype" w:hAnsi="Palatino Linotype"/>
          <w:b/>
        </w:rPr>
        <w:t>β.5)</w:t>
      </w:r>
      <w:r>
        <w:rPr>
          <w:rFonts w:cs="Calibri" w:ascii="Palatino Linotype" w:hAnsi="Palatino Linotype"/>
        </w:rPr>
        <w:t xml:space="preserve">  Επιτροπή Παραλαβής εργασιών συντήρησης και επισκευής δικτύων ύδρευσης , άρδευσης , αποχέτευσης , εργασιών αποφράξεων και καθαρισμού αντλιοστασίω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Calibri" w:ascii="Palatino Linotype" w:hAnsi="Palatino Linotype"/>
          <w:b/>
        </w:rPr>
        <w:t xml:space="preserve">β.6) </w:t>
      </w:r>
      <w:r>
        <w:rPr>
          <w:rFonts w:cs="Calibri" w:ascii="Palatino Linotype" w:hAnsi="Palatino Linotype"/>
        </w:rPr>
        <w:t xml:space="preserve"> Επιτροπή Παραλαβής Παροχής Υπηρεσιών για τη συντήρηση και επισκευή οχημάτων , μηχανημάτων και λοιπού εξοπλισμού Δήμ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Calibri"/>
          <w:b/>
          <w:b/>
          <w:u w:val="single"/>
        </w:rPr>
      </w:pPr>
      <w:r>
        <w:rPr>
          <w:rFonts w:cs="Calibri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Calibri"/>
          <w:b/>
          <w:b/>
          <w:u w:val="single"/>
        </w:rPr>
      </w:pPr>
      <w:r>
        <w:rPr>
          <w:rFonts w:cs="Calibri" w:ascii="Palatino Linotype" w:hAnsi="Palatino Linotype"/>
          <w:b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Η παρούσα ανακοίνωση θα τοιχοκολληθεί στο κατάστημα του Δήμου και θα αναρτηθεί στην επίσημη ιστοσελίδα του Δήμου Ευρώτα </w:t>
      </w:r>
      <w:hyperlink r:id="rId4">
        <w:r>
          <w:rPr>
            <w:rStyle w:val="InternetLink"/>
            <w:rFonts w:cs="Tahoma" w:ascii="Palatino Linotype" w:hAnsi="Palatino Linotype"/>
            <w:color w:val="0000CC"/>
          </w:rPr>
          <w:t>http://www.evrotas.gov.gr</w:t>
        </w:r>
      </w:hyperlink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 xml:space="preserve">Συν/νη: </w:t>
      </w:r>
    </w:p>
    <w:p>
      <w:pPr>
        <w:pStyle w:val="Normal"/>
        <w:jc w:val="both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Λίστα υπαλλήλων για συμμετοχή στις Κληρώσεις της 13/03/2020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Ε ΕΝΤΟΛΗ ΔΗΜΑΡΧΟΥ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</w:rPr>
        <w:t>Η ΑΝΑΠΛ. ΠΡΟΪΣΤΑΜΕΝΗ Δ/ΝΣΗΣ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ΔΙΟΙΚΗΤΙΚΩΝ ΚΑΙ ΟΙΚΟΝΟΜΙΚΩΝ ΥΠΗΡΕΣΙΩΝ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</w:rPr>
        <w:t>ΑΦΡΟΔΙΤΗ ΣΕΡΓΙΑΔΗ</w:t>
      </w:r>
    </w:p>
    <w:p>
      <w:pPr>
        <w:pStyle w:val="Normal"/>
        <w:jc w:val="center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jc w:val="center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b/>
          <w:u w:val="single"/>
        </w:rPr>
        <w:t>Οι υπάλληλοι</w:t>
      </w:r>
      <w:r>
        <w:rPr>
          <w:rFonts w:cs="Palatino Linotype" w:ascii="Palatino Linotype" w:hAnsi="Palatino Linotype"/>
          <w:b/>
        </w:rPr>
        <w:t xml:space="preserve"> του Δήμου</w:t>
      </w:r>
      <w:r>
        <w:rPr>
          <w:rFonts w:cs="Palatino Linotype" w:ascii="Palatino Linotype" w:hAnsi="Palatino Linotype"/>
        </w:rPr>
        <w:t xml:space="preserve"> που πληρούν τις προϋποθέσεις λόγω της ειδικότητας  που κατέχουν και της τοποθέτησης τους στις οργανικές μονάδες του Ο.Ε.Υ. Δήμου Ευρώτα (ΦΕΚ Αρ. φύλ. 2162/Τ. Β΄/27-09-2011), όπως έχει τροποποιηθεί και ισχύει ΦΕΚ/τ.Β΄/αρ. φύλλου 684/21.04.2015 και ΦΕΚ/τ. Β’/αρ. φύλλου 3148/11.09.2017,  για την συμμετοχή τους στις ανωτέρω επιτροπές, είναι οι κάτωθι: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429"/>
        <w:gridCol w:w="2263"/>
        <w:gridCol w:w="2373"/>
        <w:gridCol w:w="2950"/>
      </w:tblGrid>
      <w:tr>
        <w:trPr>
          <w:trHeight w:val="5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ΕΠΩΝΥΜ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ΟΝΟΜ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ΟΝΟΜΑ ΠΑΤΡ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ΚΛΑΔΟΣ</w:t>
            </w:r>
          </w:p>
        </w:tc>
      </w:tr>
      <w:tr>
        <w:trPr>
          <w:trHeight w:val="510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4" w:hanging="0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bCs/>
                <w:color w:val="C00000"/>
                <w:sz w:val="28"/>
                <w:szCs w:val="28"/>
              </w:rPr>
              <w:t>ΤΕΧΝΙΚΕΣ ΥΠΗΡΕΣΙΕΣ</w:t>
            </w:r>
          </w:p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ΒΑΣΙΛΕΙΟ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ΔΙΟΝΥΣΙ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ΩΝΣΤΑΝΤΙΝ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Ε ΠΟΛΙΤΙΚΩΝ ΜΗΧΑΝΙΚΩΝ</w:t>
            </w:r>
          </w:p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ΔΕΡΤΙΛ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ΑΝΑΓΙΩΤΗ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ΧΑΡΙΛΑΟΥ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ΜΗΧΑΝΟΛΟΓΩΝ ΜΗΧΑΝΙΚΩΝ</w:t>
            </w:r>
          </w:p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ΘΕΟΦΙΛΑΚΟ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ΜΑΡΙ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ΑΝΤΩΝΙ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TE ΤΟΠΟΓΡΑΦΩΝ ΜΗΧΑΝΙΚΩΝ</w:t>
            </w:r>
          </w:p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ΑΤΣΟΥΛ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ΕΥΑΓΓΕΛ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ΗΛΙΑ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ΔΕ ΧΕΙΡΙΣΤΩΝ  Μ.Ε</w:t>
            </w:r>
          </w:p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ΣΤΡΑΤΑΚΟ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ΑΝΤΙΓΟΝ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ΑΝΑΓΙΩΤΗ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Ε ΠΟΛΙΤΙΚΩΝ ΜΗΧΑΝΙΚΩΝ</w:t>
            </w:r>
          </w:p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ΣΩΤΗΡΑΚΟ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ΑΝΑΓΙΩΤΗ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ΔΗΜΗΤΡΙ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ΔΕ ΟΔΗΓΩΝ</w:t>
            </w:r>
          </w:p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ΤΖΑΜΟΥΡ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ΕΩΡΓΙ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ΒΑΣΙΛΕΙ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ΑΡΧΙΤΕΚΤΟΝΩΝ ΜΗΧΑΝΙΚΩΝ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ΦΑΚΛ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ΩΝΣΤΑΝΤΙΝ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ΤΡΙΑΝΤΑΦΥΛΛ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ΔΕ ΧΕΙΡΙΣΤΩΝ Μ.Ε</w:t>
            </w:r>
          </w:p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ΨΥΜΟΓΕΡΑΚΟ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ΑΝΑΓΙΩΤ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ΒΑΣΙΛΕΙ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Ε ΠΟΛΙΤΙΚΩΝ ΜΗΧΑΝΙΚΩΝ</w:t>
            </w:r>
          </w:p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ΕΩΡΓΟΣΤΑΘ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ΗΛΙΑ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ΧΡΗΣΤ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4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ΔΕ ΧΕΙΡΙΣΤΩΝ Μ.Ε</w:t>
            </w:r>
          </w:p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bCs/>
                <w:color w:val="C00000"/>
                <w:sz w:val="28"/>
                <w:szCs w:val="28"/>
              </w:rPr>
              <w:t>ΟΙΚΟΝΟΜΙΚΕΣ ΚΑΙ ΔΙΟΙΚΗΤΙΚΕΣ ΚΑΙ ΓΕΩΤΕΧΝΙΚΕΣ  ΥΠΗΡΕΣΙΕΣ</w:t>
            </w:r>
          </w:p>
          <w:p>
            <w:pPr>
              <w:pStyle w:val="Normal"/>
              <w:ind w:right="1014" w:hanging="0"/>
              <w:jc w:val="center"/>
              <w:rPr>
                <w:rFonts w:ascii="Palatino Linotype" w:hAnsi="Palatino Linotype" w:cs="Arial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ΑΠΟΣΤΟΛΑΚ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ΕΩΡΓΙ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ΧΡΗΣΤ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ΔΙΟΙΚΗΤΙΚΟΥ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ΒΑΣΙΛΑΚΑΚΟ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ΣΤΑΥΡΟΥΛ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ΟΥΛΙΚΟΥ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ΔΕ ΔΙΟΙΚΗΤΙΚΟΥ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ΒΛΑΧΟ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ΘΕΟΔΟΥΛ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ΑΝΔΡΕΑ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ΥΕ  ΚΛΗΤΗΡΩΝ ΘΥΡΩΡΩΝ 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ΚΟΡΙΤΣ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ΑΘΗΝ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ΑΝΤΩΝΙ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ΓΕΩΠΟΝ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ΑΡΑΧΑΛΙΟ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ΕΩΡΓΙ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ΩΝ/ΝΟΥ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ΓΕΩΠΟΝ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ΟΜΠΟΓΕΩΡΓ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ΜΑΡΙ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ΩΝΣΤΑΝΤΙΝ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Ε  ΔΙΟΙΚΗΤΙΚ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ΟΙΚΟΝΟΜΟΛΟΓ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ΟΥΤΣΟΥΜΠΟ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ΜΕΤΑΞΙ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ΙΩΑΝΝΗ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ΔΕ ΔΙΟΙΚΗΤΙΚ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ΜΑΓΚΛΑΡ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ΑΓΓΕΛΙΚ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ΩΝΣΤΑΝΤΙΝ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ΓΕΩΠΟΝ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ΜΑΤΘΑΙΟ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ΧΡΥΣΟΥΛ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ΝΙΚΟΛΑ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ΔΙΚΗΓΟΡΟΣ (Με Έμμισθη Εντολή)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ΜΑΥΡΟΜΑΤΙΔ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ΜΑΡΙ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ΜΙΧΑΗ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ΔΙΟΙΚΗΤΙΚΟΥ                      ( ΚΟΙΝΩΝΙΟΛΟΓΟΣ)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ΜΠΟΥΤΣΑΛ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ΔΗΜΗΤΡΙ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ΑΝΑΓΙΩΤΗ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ΓΕΩΠΟΝ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ΑΝΟΤΟΠΟΥΛΟ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ΕΩΡΓΙ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ΘΕΜΙΣΤΟΚΛΗ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ΓΕΩΠΟΝ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ΡΟΚΟ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ΣΤΥΛΙΑΝ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ΝΙΚΟΛΑ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ΔΕ ΔΙΟΙΚΗΤΙΚΟΥ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ΡΗΓΟΠΟΥΛΟ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ΕΩΡΓΙ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ΑΝΑΓΙΩΤΗ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ΥΕ  ΚΛΗΤΗΡΩΝ ΘΥΡΩΡ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ΣΤΑΘΑΚΟ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ΒΑΣΙΛΕΙ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ΘΩΜΑ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ΠΕ  ΔΙΟΙΚΗΤΙΚΩΝ ΟΙΚΟΝΟΜΟΛΟΓ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ΣΤΑΘΟΥΣ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ΑΝΑΓΙΩΤΗ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ΩΝ/ΝΟΥ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ΔΕ ΔΙΟΙΚΗΤΙΚΟΥ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ΤΣΕΜΠΕΛ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ΜΑΡΙ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ΣΠΥΡΙΔΩΝ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ΚΤΗΝΙΑΤΡ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ΧΑΓΙ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ΘΕΟΔΩΡ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ΕΤΡ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ΔΙΟΙΚΗΤΙΚΟΥ ΟΙΚΟΝΟΜΙΚΟΥ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ΧΑΡΑΛΑΜΠΟΥ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ΕΥΑΓΓΕΛΙ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ΕΤΡ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ΔΕ ΔΙΟΙΚΗΤΙΚΟΥ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C00000"/>
                <w:sz w:val="28"/>
                <w:szCs w:val="28"/>
              </w:rPr>
            </w:pPr>
            <w:r>
              <w:rPr>
                <w:rFonts w:cs="Arial" w:ascii="Palatino Linotype" w:hAnsi="Palatino Linotype"/>
                <w:color w:val="C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C00000"/>
                <w:sz w:val="28"/>
                <w:szCs w:val="28"/>
              </w:rPr>
              <w:t>ΥΠΗΡΕΣΙΕΣ ΥΔΡΕΥΣΗΣ, ΑΡΔΕΥΣΗΣ ΚΑΙ ΑΠΟΧΕΤΕΥΣΗΣ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3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ΡΟΒ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ΑΝΑΓΙΩΤΗ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ΔΗΜΗΤΡΙ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ΔΕ ΤΕΧΝΙΤΩΝ ΥΔΡΑΥΛΙΚ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3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ΣΤΡΑΤΑΚΟ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ΛΕΩΝΙΔΑ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ΧΑΡΙΛΑ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ΥΕ  ΕΡΓΑΤΩΝ ΥΔΡΕΥΣΗΣ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3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ΦΙΦΛ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ΑΝΑΓΙΩΤΗ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ΩΝ/ΝΟΥ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ΥΕ ΕΡΓΑΤΩΝ ΣΥΝΕΡΓΕΙ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ΥΠΗΡΕΣΙΑ ΚΑΘΑΡΙΟΤΗΤΑΣ ΚΑΙ ΗΛΕΚΤΡΟΦΩΤΙΣΜΟΥ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3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ΑΛΕΞΑΚ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ΙΩΑΝΝΗ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ΔΗΜΗΤΡΙ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ΔΕ ΗΛΕΛΚΤΡΟΛΟΓ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3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ΑΛΕΞΑΝΔΡ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ΑΘΑΝΑΣΙ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ΧΡΗΣΤΟΥ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ΔΕ ΟΔΗΓ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3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ΒΑΣΙΛΑΚΑΚΟ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ΑΙΚΑΤΕΡΙΝ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ΝΙΚΟΛΑ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ΥΕ ΕΡΓΑΤΩΝ ΣΥΝΟΔΩΝ ΑΠΟΡΡΙΜΜΑΤΟΦΟΡ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3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ΒΛΑΧΟΛΙΑ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ΕΩΡΓΙ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ΝΙΚΟΛΑΟΥ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ΔΕ ΟΔΗΓ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3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ΑΤΡΑΝ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ΙΩΑΝΝΗ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ΕΩΡΓΙ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ΔΕ ΗΛΕΚΤΡΟΛΟΓ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3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ΥΠΡ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ΕΩΡΓΙ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ΩΝΣΤΑΝΤΙΝ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ΥΕ ΕΡΓΑΤΩΝ ΚΑΘΑΡΙΟΤΗΤΑΣ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3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ΛΑΜΠΟΥΣ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ΑΛΕΞΙ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ΑΝΑΓΙΩΤΗ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ΥΕ ΕΡΓΑΤΩΝ ΣΥΝΕΡΓΕΙ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ΜΠΟΛΛΑ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ΕΩΡΓΙ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ΙΩΑΝΝΗ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ΥΕ ΕΡΓΑΤΩΝ ΣΥΝΟΔΩΝ ΑΠΟΡΡΙΜΜΑΤΟΦΟΡ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ΕΤΡΑΚ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ΝΙΚΟΛΑ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ΩΝΣΤΑΝΤΙΝ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ΔΕ ΟΔΗΓ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ΣΤΑΜΑΤΑΚΟ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ΕΤΡ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ΑΘΑΝΑΣΙ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ΥΕ ΕΡΓΑΤΩΝ ΚΑΘΑΡΙΟΤΗΤΑΣ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ΤΣΕΤΣΕΚΑ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ΔΗΜΗΤΡΙ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ΣΩΤΗΡΙ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ΔΕ ΟΔΗΓ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ΚΟΒΕΣ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ΧΡΗΣΤ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ΕΩΡΓΙ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ΥΕ  ΕΡΓΑΤΩΝ ΣΥΝΟΔΩΝ ΑΠΟΡΡΙΜΜΑΤΟΦΟΡ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ΟΥΣΙ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ΒΑΣΙΛΙΚ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ΔΗΜΗΤΡΙ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ΥΕ ΕΡΓΑΤΩΝ ΓΕΝΙΚΩΝ ΚΑΘΗΚΟΝΤ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ΔΗΜΟΠΟΥΛΟ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ΧΑΡΑΛΑΜΠ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ΧΡΗΣΤ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ΥΕ  ΕΡΓΑΤΩΝ ΣΥΝΟΔΩΝ ΑΠΟΡΡΙΜΜΑΤΟΦΟΡ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ΑΠΑΔΟΠΟΥΛΟ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ΙΩΑΝΝΗ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ΣΤΑΥΡ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ΔΕ ΟΔΗΓΩΝ ΑΠΟΡΡΙΜΜΑΤΟΦΟΡΩΝ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bCs/>
                <w:color w:val="C00000"/>
                <w:sz w:val="28"/>
                <w:szCs w:val="28"/>
              </w:rPr>
              <w:t>ΛΟΙΠΕΣ ΥΠΗΡΕΣΙΕΣ - ΚΕΠ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ΑΝΙΚΟΛΑΊΤ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ΝΙΚΟΛΕΤΤ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ΑΝΑΓΙΩΤΗ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Δ.Υ.Π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ΒΡΑΤΤ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ΕΩΡΓΙ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ΑΝΑΓΙΩΤΗ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Δ.Υ.Π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ΔΑΝ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ΜΑΓΔΑΛΗΝ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ΤΗΛΕΜΑΧ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Δ.Υ.Π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5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ΖΕΡΒ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ΑΝΑΓΙΩΤ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ΒΑΣΙΛΕΙ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Δ.Υ.Π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5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ΖΩΤΑΛ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ΑΓΓΕΛΙΚ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ΘΕΟΔΩΡ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Δ.Υ.Π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5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ΟΚΚΟΛ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ΕΩΡΓΙ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ΝΙΚΟΛΑ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Δ.Υ.Π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5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ΩΣΤΑΚΟ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ΑΓΓΕΛΙΚΗ- ΧΡΥΣΑΝΘ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ΝΙΚΟΛΑ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Δ.Υ.Π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5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ΜΑΝΟΥΣΟ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ΧΡΥΣΟΥΛ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ΑΝΑΓΙΩΤΗ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ΤΕ Δ.Υ.Π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5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ΝΤΑΛΙΑΝ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ΑΝΑΓΙΩΤΗ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ΩΝΣΤΑΝΤΙΝ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Δ.Υ.Π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5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ΑΡΑΣΚΕΥΟΠΟΥΛΟ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ΗΛΙΑ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ΒΑΣΙΛΕΙ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Δ.Υ.Π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bCs/>
                <w:sz w:val="28"/>
                <w:szCs w:val="28"/>
              </w:rPr>
              <w:t>ΑΟΡΙΣΤΟΥ  ΧΡΟΝΟΥ</w:t>
            </w:r>
          </w:p>
        </w:tc>
      </w:tr>
      <w:tr>
        <w:trPr>
          <w:trHeight w:val="255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C00000"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bCs/>
                <w:color w:val="C00000"/>
                <w:sz w:val="28"/>
                <w:szCs w:val="28"/>
              </w:rPr>
              <w:t>ΥΠΗΡΕΣΙΕΣ ΥΔΡΕΥΣΗΣ, ΑΡΔΕΥΣΗΣ ΚΑΙ ΑΠΟΧΕΤΕΥΣΗΣ  - ΙΔΑΧ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ΕΠΩΝΥΜ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ΟΝΟΜ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ΠΑΤΕΡΑ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ΚΛΑΔΟΣ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ΜΑΡΤΣΟΥΚΑΚ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ΙΩΑΝΝΗ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ΣΠΥΡΙΔΩΝ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ΥΕ ΕΡΓΑΤΩΝ ΥΔΡΟΝΟΜΕΩΝ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ΜΠΕΛΕΓΡΗ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ΕΩΡΓΙΟ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ΩΝ/Ν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ΥΕ ΕΡΓΑΤΩΝ ΥΔΡΟΝΟΜΕΩΝ</w:t>
            </w:r>
          </w:p>
        </w:tc>
      </w:tr>
      <w:tr>
        <w:trPr>
          <w:trHeight w:val="255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C00000"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bCs/>
                <w:color w:val="C00000"/>
                <w:sz w:val="28"/>
                <w:szCs w:val="28"/>
              </w:rPr>
              <w:t>ΟΙΚΟΝΟΜΙΚΕΣ ΚΑΙ ΔΙΟΙΚΗΤΙΚΕΣ ΥΠΗΡΕΣΙΕΣ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α/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ΕΠΩΝΥΜ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ΟΝΟΜ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ΠΑΤΕΡΑ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ΚΛΑΔΟΣ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ΧΡΙΣΤΑΚΟ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ΑΔΑΜΑΝΤΙ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ΘΕΟΔΩΡ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Ε ΔΙΟΙΚΗΤΙΚΟΥ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C00000"/>
                <w:sz w:val="28"/>
                <w:szCs w:val="28"/>
              </w:rPr>
              <w:t xml:space="preserve">                         </w:t>
            </w:r>
            <w:r>
              <w:rPr>
                <w:rFonts w:cs="Arial" w:ascii="Palatino Linotype" w:hAnsi="Palatino Linotype"/>
                <w:b/>
                <w:bCs/>
                <w:color w:val="C00000"/>
                <w:sz w:val="28"/>
                <w:szCs w:val="28"/>
              </w:rPr>
              <w:t>ΚΑΘΑΡΙΣΤΡΙΕΣ  ΣΧΟΛΕΙΩΝ  - ΙΔΑ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ΕΠΩΝΥΜ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ΟΝΟΜ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ΠΑΤΕΡΑ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ΚΛΑΔΟΣ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ΒΛΑΧΟ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ΖΑΧΑΡΟΥΛ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ΜΙΧΑΗ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ΥΕ ΚΑΘΑΡΙΣΤΡΙΩΝ ΣΧΟΛΙΚΩΝ ΚΤΙΡΙΩΝ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ΑΡΑΚΙΤΣΟ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ΑΔΑΜΑΝΤΙ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ΕΩΡΓΙ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ΥΕ ΚΑΘΑΡΙΣΤΡΙΩΝ ΣΧΟΛΙΚΩΝ ΚΤΙΡΙΩΝ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ΟΥΡΛ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ΕΩΡΓΙ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ΕΥΑΓΓΕΛ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ΥΕ ΚΑΘΑΡΙΣΤΡΙΩΝ ΣΧΟΛΙΚΩΝ ΚΤΙΡΙΩΝ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ΣΑΡΡ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ΘΕΟΔΟΥΛ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ΔΗΜΗΤΡΙ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ΥΕ ΚΑΘΑΡΙΣΤΡΙΩΝ ΣΧΟΛΙΚΩΝ ΚΤΙΡΙΩΝ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ΣΤΑΜΑΔΙΑΝΟ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ΔΗΜΗΤΡ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ΠΑΝΑΓΙΩΤΗ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ΥΕ ΚΑΘΑΡΙΣΤΡΙΩΝ ΣΧΟΛΙΚΩΝ ΚΤΙΡΙΩΝ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ΤΑΛΑΓΑΝ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ΓΛΥΚΕΡΙ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ΚΩΝΣΤΑΝΤΙΝΟ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ΥΕ ΚΑΘΑΡΙΣΤΡΙΩΝ ΣΧΟΛΙΚΩΝ ΚΤΙΡΙΩΝ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Uxksbf">
    <w:name w:val="uxksbf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omoko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12:00Z</dcterms:created>
  <dc:creator>user</dc:creator>
  <dc:description/>
  <cp:keywords/>
  <dc:language>en-US</dc:language>
  <cp:lastModifiedBy>user</cp:lastModifiedBy>
  <cp:lastPrinted>2020-03-11T09:50:00Z</cp:lastPrinted>
  <dcterms:modified xsi:type="dcterms:W3CDTF">2020-03-11T12:28:00Z</dcterms:modified>
  <cp:revision>15</cp:revision>
  <dc:subject/>
  <dc:title>                  </dc:title>
</cp:coreProperties>
</file>