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object w:dxaOrig="1244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35.4pt;height:3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382790" r:id="rId2"/>
        </w:object>
      </w:r>
      <w:r>
        <w:rPr>
          <w:rFonts w:cs="Palatino Linotype" w:ascii="Palatino Linotype" w:hAnsi="Palatino Linotype"/>
        </w:rPr>
        <w:t>ΕΛΛΗΝΙΚΗ ΔΗΜΟΚΡΑΤΙΑ                                        Σκάλα  11  Μαρτίου 2020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             </w:t>
      </w:r>
      <w:r>
        <w:rPr>
          <w:rFonts w:cs="Palatino Linotype" w:ascii="Palatino Linotype" w:hAnsi="Palatino Linotype"/>
        </w:rPr>
        <w:t>Αρ. πρωτ.  28</w:t>
      </w:r>
      <w:r>
        <w:rPr>
          <w:rFonts w:cs="Palatino Linotype" w:ascii="Palatino Linotype" w:hAnsi="Palatino Linotype"/>
          <w:lang w:val="en-US"/>
        </w:rPr>
        <w:t>50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ΝΟΜΟΣ  ΛΑΚΩΝΙΑΣ                                                      Αρ. Απόφ.: 16   /2020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ΔΗΜΟΣ ΕΥΡΩΤΑ 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Ταχ.Δ/νση :</w:t>
      </w:r>
      <w:r>
        <w:rPr>
          <w:rFonts w:cs="Palatino Linotype" w:ascii="Palatino Linotype" w:hAnsi="Palatino Linotype"/>
        </w:rPr>
        <w:t xml:space="preserve"> Σκάλα 230 51                          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Τηλέφωνο: </w:t>
      </w:r>
      <w:r>
        <w:rPr>
          <w:rFonts w:cs="Palatino Linotype" w:ascii="Palatino Linotype" w:hAnsi="Palatino Linotype"/>
          <w:color w:val="0000FF"/>
        </w:rPr>
        <w:t xml:space="preserve">2735360024  </w:t>
      </w:r>
      <w:r>
        <w:rPr>
          <w:rFonts w:cs="Palatino Linotype" w:ascii="Palatino Linotype" w:hAnsi="Palatino Linotype"/>
        </w:rPr>
        <w:t xml:space="preserve">                                   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>FAX</w:t>
      </w:r>
      <w:r>
        <w:rPr>
          <w:rFonts w:cs="Palatino Linotype" w:ascii="Palatino Linotype" w:hAnsi="Palatino Linotype"/>
          <w:b/>
        </w:rPr>
        <w:t>:</w:t>
      </w:r>
      <w:r>
        <w:rPr>
          <w:rFonts w:cs="Palatino Linotype" w:ascii="Palatino Linotype" w:hAnsi="Palatino Linotype"/>
        </w:rPr>
        <w:t xml:space="preserve">    2735360033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280" w:after="280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ΘΕΜΑ: Ορισμός υπαλλήλων για τη διενέργεια κλήρωσης για τον ορισμό μελών των συλλογικών οργάνων της διοίκησης. </w:t>
      </w:r>
    </w:p>
    <w:p>
      <w:pPr>
        <w:pStyle w:val="Normal"/>
        <w:spacing w:before="280" w:after="2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Ο Δήμαρχος Δήμου ΕΥΡΩΤΑ</w:t>
      </w:r>
    </w:p>
    <w:p>
      <w:pPr>
        <w:pStyle w:val="Normal"/>
        <w:spacing w:before="280" w:after="28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Arial"/>
        </w:rPr>
      </w:pPr>
      <w:r>
        <w:rPr>
          <w:rFonts w:cs="Palatino Linotype" w:ascii="Palatino Linotype" w:hAnsi="Palatino Linotype"/>
        </w:rPr>
        <w:t>Τις διατάξεις του Ν.3852/2010 (ΦΕΚ 87/2010 τεύχος Α’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Τον Οργανισμό Εσωτερικής Υπηρεσίας του Δήμου Ευρώτα, που δημοσιεύθηκε στο ΦΕΚ/τ. Β’/αρ. φύλλου 2162/27.09.2011 όπως έχει τροποποιηθεί και ισχύει ΦΕΚ/τ.Β΄/αρ. φύλλου 684/21.04.2015 και ΦΕΚ/τ. Β’/αρ. φύλλου 3148/11.09.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ις διατάξεις του άρθρου 26 του Ν. 4024/2011 (ΦΕΚ. 226/Α/27-10-201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/>
      </w:pPr>
      <w:r>
        <w:rPr>
          <w:rFonts w:cs="Palatino Linotype" w:ascii="Palatino Linotype" w:hAnsi="Palatino Linotype"/>
        </w:rPr>
        <w:t>Την αριθμ. ΔΙΣΚΠΟ/ Φ18/οικ. 21508/04-11-2011 Υπουργική Απόφαση            (ΦΕΚ 2540/Β/07-11-201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ο αριθμ. ΔΙΣΚΠΟ/Φ18/οικ. 21526/04-11-2011 Έγγραφο του ΥΠ.Δ.Μ.Η.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ο αριθ. ΔΙΣΚΠΟ /Φ18/οικ. 23243/23-11-2011 Έγγραφο  του ΥΠ.Δ.Μ.Η.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hd w:fill="FFFFFF" w:val="clear"/>
        </w:rPr>
        <w:t>Τις διατάξεις του Ν.2690/1999 « Κώδικας Διοικητικής Διαδικασίας»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ις διατάξεις του άρθρου 221 του Ν. 4412/2016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ις διατάξεις του Ν.4555/2018 (ΦΕΚ 133/2018 τεύχος Α’) &lt;&lt;</w:t>
      </w:r>
      <w:r>
        <w:rPr>
          <w:rStyle w:val="Bold"/>
          <w:rFonts w:cs="Palatino Linotype" w:ascii="Palatino Linotype" w:hAnsi="Palatino Linotype"/>
        </w:rPr>
        <w:t>Μεταρρύθμιση του θεσμικού πλαισίου της Τοπικής Αυτοδιοίκησης - Εμβάθυνση της Δημοκρατίας - Ενίσχυση της Συμμετοχής - Βελτίωση της οικονομικής και αναπτυξιακής λειτουργίας των Ο.Τ.Α. [Πρόγραμμα «ΚΛΕΙΣΘΕΝΗΣ Ι»] - Ρυθμίσεις για τον εκσυγχρονισμό του πλαισίου οργάνωσης και λειτουργίας των ΦΟΔΣΑ - Ρυθμίσεις για την αποτελεσματικότερη, ταχύτερη και ενιαία άσκηση των αρμοδιοτήτων σχετικά με την απονομή ιθαγένειας και την πολιτογράφηση - Λοιπές διατάξεις αρμοδιότητας Υπουργείου Εσωτερικών και άλλες διατάξεις&gt;&gt;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ην αρ. 93/13336/02-09-19 Απόφαση Δημάρχου σχετικά με τον ορισμό Αντιδημάρχων και μεταβίβαση αρμοδιοτήτων του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80"/>
        <w:ind w:left="426" w:right="-285" w:hanging="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ην ανάγκη συγκρότησης Επιτροπών για την διεξαγωγή δημοσίων διαγωνισμών, την ανάθεση και την παραλαβή προμηθειών και υπηρεσιών.</w:t>
      </w:r>
    </w:p>
    <w:p>
      <w:pPr>
        <w:pStyle w:val="Normal"/>
        <w:spacing w:before="280" w:after="2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ΑΠΟΦΑΣΙΖΕΙ </w:t>
      </w:r>
    </w:p>
    <w:p>
      <w:pPr>
        <w:pStyle w:val="Normal"/>
        <w:spacing w:before="280" w:after="280"/>
        <w:jc w:val="both"/>
        <w:rPr/>
      </w:pP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Ορίζει</w:t>
      </w:r>
      <w:r>
        <w:rPr>
          <w:rFonts w:cs="Palatino Linotype" w:ascii="Palatino Linotype" w:hAnsi="Palatino Linotype"/>
        </w:rPr>
        <w:t xml:space="preserve"> την μόνιμη υπάλληλο του Δήμου Ευρώτα </w:t>
      </w:r>
      <w:r>
        <w:rPr>
          <w:rFonts w:cs="Palatino Linotype" w:ascii="Palatino Linotype" w:hAnsi="Palatino Linotype"/>
          <w:b/>
          <w:bCs/>
        </w:rPr>
        <w:t>Σεργιάδη Αφροδίτη του Γεωργίου</w:t>
      </w:r>
      <w:r>
        <w:rPr>
          <w:rFonts w:cs="Palatino Linotype" w:ascii="Palatino Linotype" w:hAnsi="Palatino Linotype"/>
        </w:rPr>
        <w:t xml:space="preserve"> Αν. Προϊσταμένη της Διεύθυνσης Διοικητικών και Οικονομικών Υπηρεσιών ως υπεύθυνη για την διενέργεια κλήρωσης ορισμού μελών των κάτωθι επιτροπών, η θητεία των οποίων θα λήγει στις 31/12/2020:</w:t>
      </w:r>
    </w:p>
    <w:p>
      <w:pPr>
        <w:pStyle w:val="Normal"/>
        <w:spacing w:lineRule="auto" w:line="360"/>
        <w:ind w:left="-180" w:right="57" w:hanging="0"/>
        <w:jc w:val="both"/>
        <w:rPr>
          <w:rFonts w:ascii="Palatino Linotype" w:hAnsi="Palatino Linotype" w:cs="Palatino Linotype"/>
          <w:b/>
          <w:b/>
          <w:color w:val="000000"/>
          <w:shd w:fill="FFFFFF" w:val="clear"/>
        </w:rPr>
      </w:pPr>
      <w:r>
        <w:rPr>
          <w:rFonts w:cs="Palatino Linotype" w:ascii="Palatino Linotype" w:hAnsi="Palatino Linotype"/>
          <w:b/>
          <w:color w:val="000000"/>
          <w:shd w:fill="FFFFFF" w:val="clear"/>
        </w:rPr>
        <w:t>Α.  ΓΙΑ ΔΗΜΟΣΙΕΣ ΣΥΜΒΑΣΕΙΣ ΠΡΟΜΗΘΕΙΩΝ</w:t>
      </w:r>
    </w:p>
    <w:p>
      <w:pPr>
        <w:pStyle w:val="Normal"/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bCs/>
        </w:rPr>
        <w:t xml:space="preserve">  </w:t>
      </w:r>
      <w:r>
        <w:rPr>
          <w:rFonts w:cs="Palatino Linotype" w:ascii="Palatino Linotype" w:hAnsi="Palatino Linotype"/>
          <w:bCs/>
        </w:rPr>
        <w:t>α</w:t>
      </w:r>
      <w:r>
        <w:rPr>
          <w:rFonts w:cs="Palatino Linotype" w:ascii="Palatino Linotype" w:hAnsi="Palatino Linotype"/>
          <w:color w:val="000000"/>
        </w:rPr>
        <w:t>.1)  Επιτροπή παραλαβής προμήθειας καυσίμων και λιπαντικών, μέσων ατομικής προστασίας , παροχών σε είδος (γάλατα εργατοτεχνικού προσωπικού) .</w:t>
      </w:r>
    </w:p>
    <w:p>
      <w:pPr>
        <w:pStyle w:val="Normal"/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    </w:t>
      </w:r>
      <w:r>
        <w:rPr>
          <w:rFonts w:cs="Palatino Linotype" w:ascii="Palatino Linotype" w:hAnsi="Palatino Linotype"/>
          <w:color w:val="000000"/>
        </w:rPr>
        <w:t>α.2) Επιτροπή παραλαβής προμήθειας υλικών μηχανολογικού,  ηλεκτρομηχανολογικού , ηλεκτρολογικού και ηλεκτρονικού εξοπλισμού και λογισμικών  προγραμμάτων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  </w:t>
      </w:r>
      <w:r>
        <w:rPr>
          <w:rFonts w:cs="Palatino Linotype" w:ascii="Palatino Linotype" w:hAnsi="Palatino Linotype"/>
          <w:color w:val="000000"/>
        </w:rPr>
        <w:t>α.3)   Επιτροπή παραλαβής προμήθειας  υλικών  και λοιπών ανταλλακτικών  στην υπηρεσία ύδρευσης άρδευσης , αποχέτευσης (Βιολογικών) και συστήματος αφαλάτωσης 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α.4) Επιτροπή παραλαβής προμήθειας ειδών,  υλικών  και λοιπών ανταλλακτικών  στην υπηρεσία  καθαριότητας και ηλεκτροφωτισμού  και υπηρεσίας πρασίνου και πολιτικής προστασίας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α.5) Επιτροπή παραλαβής υλικών συντήρησης επισκευής κτιρίων,χρωμάτων, οικοδομικών υλικών , ειδών εργοταξιακής σήμανσης , πινακίδων, κατόπτρων,  υλικών σιδήρου ,κλειδιών , κλειδαριών , εξοπλισμού κοινοχρήστων χώρων, παιδικών χαρών, υλικών επισκευής και συντήρησης δημοτικής και αγροτικής οδοποιίας 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α.6) Επιτροπή παραλαβής προμήθειας  κτηνιατρικού υλικού  ζωοτροφών και φαρμάκων 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α.7) Επιτροπή παραλαβής προμήθειας γραφικής ύλης και λοιπών υλικών γραφείων , εντύπων, βιβλίων και  βιβλίων υπηρεσιών, φωτοαντιγραφικού υλικού και λοιπού μηχανογραφικού υλικού , ειδών ευπρεπισμού και υγιεινής και καθαριότητας , βιβλιοθηκών και επίπλων γραφείου, , ειδών σημαιοστολισμού, υγειονομικού και φαρμακευτικού υλικού και τροφίμων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α.8) Επιτροπή παραλαβής υλικών και  ανταλλακτικών  για τη συντήρηση και επισκευή οχημάτων, μηχανημάτων και λοιπού εξοπλισμού Δήμου.</w:t>
      </w:r>
    </w:p>
    <w:p>
      <w:pPr>
        <w:pStyle w:val="Normal"/>
        <w:spacing w:before="0" w:after="120"/>
        <w:ind w:right="57" w:hanging="0"/>
        <w:jc w:val="both"/>
        <w:rPr>
          <w:rFonts w:ascii="Palatino Linotype" w:hAnsi="Palatino Linotype" w:cs="Palatino Linotype"/>
          <w:b/>
          <w:b/>
          <w:color w:val="000000"/>
          <w:shd w:fill="FFFFFF" w:val="clear"/>
        </w:rPr>
      </w:pPr>
      <w:r>
        <w:rPr>
          <w:rFonts w:cs="Palatino Linotype" w:ascii="Palatino Linotype" w:hAnsi="Palatino Linotype"/>
          <w:b/>
          <w:color w:val="000000"/>
          <w:shd w:fill="FFFFFF" w:val="clear"/>
        </w:rPr>
        <w:t>Β. ΓΙΑ ΔΗΜΟΣΙΕΣ ΣΥΜΒΑΣΕΙΣ ΠΑΡΟΧΗΣ ΓΕΝΙΚΩΝ ΥΠΗΡΕΣΙΩΝ</w:t>
      </w:r>
    </w:p>
    <w:p>
      <w:pPr>
        <w:pStyle w:val="Normal"/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β.1)  Επιτροπή Παραλαβής Παροχής  Γενικών,    Διοικητικών , Υπηρεσιών      Πολιτισμού , Αθλητισμού και Κοινωνικής Πολιτικής 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β.2) Επιτροπή Παραλαβής Παροχής Υπηρεσιών αποκομιδής απορριμμάτων και ανακυκλώσιμων υλικών , εργασιών καθαρισμού και ευπρεπισμού κοινοχρήστων χώρων , κοιμητηρίων  και  εργασιών συντήρησης πρασίνου  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β.3)  Επιτροπή Παραλαβής Παροχής Υπηρεσιών Τεχνικών Έργων και Πολιτικής Προστασίας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bCs/>
        </w:rPr>
        <w:t>β.4)</w:t>
      </w:r>
      <w:r>
        <w:rPr>
          <w:rFonts w:cs="Palatino Linotype" w:ascii="Palatino Linotype" w:hAnsi="Palatino Linotype"/>
        </w:rPr>
        <w:t xml:space="preserve">Επιτροπή παραλαβής Ηλεκτρολογικών και μηχανολογικών  Υπηρεσιών στα αντλιοστάσια ύδρευσης , άρδευσης και αποχέτευσης , εγκαταστάσεις και κοινόχρηστους χώρους του Δήμου </w:t>
      </w:r>
      <w:r>
        <w:rPr>
          <w:rFonts w:cs="Calibri" w:ascii="Palatino Linotype" w:hAnsi="Palatino Linotyp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Palatino Linotype" w:hAnsi="Palatino Linotype"/>
        </w:rPr>
        <w:t>β.5) Επιτροπή Παραλαβής εργασιών συντήρησης και επισκευής δικτύων ύδρευσης, άρδευσης , αποχέτευσης , εργασιών αποφράξεων και καθαρισμού αντλιοστασίων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Calibri" w:ascii="Palatino Linotype" w:hAnsi="Palatino Linotype"/>
        </w:rPr>
        <w:t>β.6). Επιτροπή Παραλαβής Παροχής Υπηρεσιών για τη συντήρηση και επισκευή οχημάτων , μηχανημάτων και λοιπού εξοπλισμού Δήμου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Η κλήρωση θα πραγματοποιηθεί παρουσία των μονίμων υπαλλήλων του Δήμου </w:t>
      </w:r>
    </w:p>
    <w:p>
      <w:pPr>
        <w:pStyle w:val="Normal"/>
        <w:spacing w:before="0" w:after="120"/>
        <w:jc w:val="both"/>
        <w:rPr>
          <w:rFonts w:ascii="Palatino Linotype" w:hAnsi="Palatino Linotype" w:cs="Verdana"/>
        </w:rPr>
      </w:pPr>
      <w:r>
        <w:rPr>
          <w:rFonts w:cs="Palatino Linotype" w:ascii="Palatino Linotype" w:hAnsi="Palatino Linotype"/>
        </w:rPr>
        <w:t>1. Σταθάκου Βασίλειου, Αναπληρωτή Προϊστάμενο του Τμήματος Ανθρωπίνου Δυναμικού και Διοικητικής Μέριμνας</w:t>
      </w:r>
      <w:r>
        <w:rPr>
          <w:rFonts w:cs="Verdana" w:ascii="Palatino Linotype" w:hAnsi="Palatino Linotype"/>
        </w:rPr>
        <w:t xml:space="preserve"> και 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Verdana" w:ascii="Palatino Linotype" w:hAnsi="Palatino Linotype"/>
        </w:rPr>
        <w:t xml:space="preserve">2. Αποστολάκη Γεώργιου, υπάλληλο </w:t>
      </w:r>
      <w:r>
        <w:rPr>
          <w:rFonts w:cs="Palatino Linotype" w:ascii="Palatino Linotype" w:hAnsi="Palatino Linotype"/>
        </w:rPr>
        <w:t>του Τμήματος Ανθρωπίνου Δυναμικού και Διοικητικής Μέριμνας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 διαδικασία της κλήρωσης θα είναι δημόσια, με γνωστοποίηση της ημερομηνίας των επικείμενων κληρώσεων στον πίνακα ανακοινώσεων του δημοτικού καταστήματος της Έδρας του Δήμου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ι κληρώσεις θα διενεργούνται μέσω  κλήρων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Με ευθύνη της Αναπληρώτριας Προϊσταμένης της Διεύθυνσης των Διοικητικών και Οικονομικών Υπηρεσιών, θα ειδοποιούνται αμελλητί τα τακτικά και αναπληρωματικά μέλη, για την επιλογή τους. 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ια τη διενέργεια και τα αποτελέσματα της κλήρωσης, θα συνταχθεί σχετικό πρακτικό, το οποίο θα υπογραφεί και από τους τρεις παρισταμένους υπαλλήλους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Κατά τα λοιπά θα εφαρμόζονται τα αναφερόμενα στην αριθμ. ΔΙΣΚΠΟ/Φ 18/οικ. 21508/04-11-2011 Υπουργική Απόφαση. </w:t>
      </w:r>
    </w:p>
    <w:p>
      <w:pPr>
        <w:pStyle w:val="Normal"/>
        <w:spacing w:before="280" w:after="280"/>
        <w:ind w:left="72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Ο ΑΝΤΙΔΗΜΑΡΧΟΣ</w:t>
      </w:r>
    </w:p>
    <w:p>
      <w:pPr>
        <w:pStyle w:val="Normal"/>
        <w:spacing w:before="280" w:after="280"/>
        <w:ind w:left="72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ΚΥΡΙΑΚΑΚΟΣ ΠΑΝΑΓΙΩΤΗ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 </w:t>
      </w:r>
      <w:r>
        <w:rPr>
          <w:rFonts w:cs="Palatino Linotype" w:ascii="Palatino Linotype" w:hAnsi="Palatino Linotype"/>
          <w:bCs/>
          <w:u w:val="single"/>
        </w:rPr>
        <w:t>ΚΟΙΝΟΠΟΙΗΣ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u w:val="single"/>
        </w:rPr>
        <w:t xml:space="preserve">ΟΡΙΖΟΜΕΝΟΥΣ ΥΠΑΛΛΗΛΟΥ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284" w:firstLine="76"/>
        <w:jc w:val="both"/>
        <w:rPr/>
      </w:pPr>
      <w:r>
        <w:rPr>
          <w:rFonts w:cs="Palatino Linotype" w:ascii="Palatino Linotype" w:hAnsi="Palatino Linotype"/>
          <w:bCs/>
          <w:u w:val="single"/>
        </w:rPr>
        <w:t xml:space="preserve">ΕΣΩΤΕΡΙΚΗ ΔΙΑΝΟΜΗ          </w:t>
      </w:r>
    </w:p>
    <w:sectPr>
      <w:footerReference w:type="default" r:id="rId4"/>
      <w:type w:val="nextPage"/>
      <w:pgSz w:w="11906" w:h="16838"/>
      <w:pgMar w:left="993" w:right="17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Προεπιλεγμένη γραμματοσειρά"/>
    <w:qFormat/>
    <w:rPr/>
  </w:style>
  <w:style w:type="character" w:styleId="Bold">
    <w:name w:val="bold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5:00Z</dcterms:created>
  <dc:creator>user</dc:creator>
  <dc:description/>
  <cp:keywords/>
  <dc:language>en-US</dc:language>
  <cp:lastModifiedBy>user</cp:lastModifiedBy>
  <cp:lastPrinted>2020-03-11T09:23:00Z</cp:lastPrinted>
  <dcterms:modified xsi:type="dcterms:W3CDTF">2020-03-11T12:25:00Z</dcterms:modified>
  <cp:revision>5</cp:revision>
  <dc:subject/>
  <dc:title>ΕΛΛΗΝΙΚΗ ΔΗΜΟΚΡΑΤΙΑ                                           Σκάλα  11  Μαρτίου 2020</dc:title>
</cp:coreProperties>
</file>