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8660</wp:posOffset>
                </wp:positionH>
                <wp:positionV relativeFrom="paragraph">
                  <wp:posOffset>116840</wp:posOffset>
                </wp:positionV>
                <wp:extent cx="3303905" cy="2693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>Σκάλα 06 Μαρτίου 20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>Αριθ. πρωτ: 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eastAsia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u w:val="single"/>
                              </w:rPr>
                              <w:t>ΠΡΟΣ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15pt;height:212.1pt;mso-wrap-distance-left:9.05pt;mso-wrap-distance-right:9.05pt;mso-wrap-distance-top:0pt;mso-wrap-distance-bottom:0pt;margin-top:9.2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>Σκάλα 06 Μαρτίου 20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>Αριθ. πρωτ: 0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eastAsia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0"/>
                          <w:szCs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u w:val="single"/>
                        </w:rPr>
                        <w:t>ΠΡΟΣ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rotech</w:t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95935" cy="47625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215</wp:posOffset>
                </wp:positionH>
                <wp:positionV relativeFrom="paragraph">
                  <wp:posOffset>-233045</wp:posOffset>
                </wp:positionV>
                <wp:extent cx="3453765" cy="298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085" cy="553085"/>
                                  <wp:effectExtent l="0" t="0" r="0" b="0"/>
                                  <wp:docPr id="4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2"/>
                                <w:szCs w:val="22"/>
                                <w:lang w:val="en-US" w:eastAsia="en-US"/>
                              </w:rPr>
                              <w:t>ΝΟΜΟΣ ΛΑΚ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2"/>
                                <w:szCs w:val="22"/>
                                <w:lang w:val="en-US" w:eastAsia="en-US"/>
                              </w:rPr>
                              <w:t>Ν.Π.Δ.Δ ΣΧΟΛΙΚΗ ΕΠΙΤΡΟΠΗ ΔΕΥΤΕΡΟΒΑ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2"/>
                                <w:szCs w:val="22"/>
                              </w:rPr>
                              <w:t>«Ι. Ν ΘΕΟΔΩΡΑΚΟΠΟΥΛΟ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u w:val="single"/>
                              </w:rPr>
                              <w:t>ΔΗΜΟΥ ΕΥΡΩΤ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>Ταχ. Δ/νση</w:t>
                              <w:tab/>
                              <w:t>:Σκάλα Λακων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 xml:space="preserve">:23051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>Πληροφορίες</w:t>
                              <w:tab/>
                              <w:t>:Γεώργιος Αποστολάκης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>Τηλέφωνο</w:t>
                              <w:tab/>
                              <w:t>: 2735360020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>Τηλεομ/τυπο</w:t>
                              <w:tab/>
                              <w:t>: 27353600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  <w:t>Ηλεκτρ. Ταχ.</w:t>
                              <w:tab/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  <w:lang w:val="en-US"/>
                                </w:rPr>
                                <w:t>sx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  <w:lang w:val="en-US"/>
                                </w:rPr>
                                <w:t>eurota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  <w:lang w:val="en-US"/>
                                </w:rPr>
                                <w:t>gmail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Palatino Linotype" w:ascii="Palatino Linotype" w:hAnsi="Palatino Linotype"/>
                                  <w:sz w:val="22"/>
                                  <w:szCs w:val="22"/>
                                  <w:lang w:val="en-US"/>
                                </w:rPr>
                                <w:t>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95pt;height:234.7pt;mso-wrap-distance-left:9.05pt;mso-wrap-distance-right:9.05pt;mso-wrap-distance-top:0pt;mso-wrap-distance-bottom:0pt;margin-top:-18.35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</w:t>
                      </w:r>
                      <w:r>
                        <w:rPr/>
                        <w:t xml:space="preserve">                        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3085" cy="553085"/>
                            <wp:effectExtent l="0" t="0" r="0" b="0"/>
                            <wp:docPr id="5" name="Εικόνα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Εικόνα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Palatino Linotype" w:hAnsi="Palatino Linotype"/>
                          <w:sz w:val="22"/>
                          <w:szCs w:val="22"/>
                          <w:lang w:val="en-US" w:eastAsia="en-US"/>
                        </w:rPr>
                        <w:t>ΝΟΜΟΣ ΛΑΚΩΝΙΑ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Palatino Linotype" w:hAnsi="Palatino Linotype"/>
                          <w:sz w:val="22"/>
                          <w:szCs w:val="22"/>
                          <w:lang w:val="en-US" w:eastAsia="en-US"/>
                        </w:rPr>
                        <w:t>Ν.Π.Δ.Δ ΣΧΟΛΙΚΗ ΕΠΙΤΡΟΠΗ ΔΕΥΤΕΡΟΒΑΘΜΙΑΣ ΕΚΠΑΙΔΕΥ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2"/>
                          <w:szCs w:val="22"/>
                        </w:rPr>
                        <w:t>«Ι. Ν ΘΕΟΔΩΡΑΚΟΠΟΥΛΟ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u w:val="single"/>
                        </w:rPr>
                        <w:t>ΔΗΜΟΥ ΕΥΡΩΤ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>Ταχ. Δ/νση</w:t>
                        <w:tab/>
                        <w:t>:Σκάλα Λακωνία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>Ταχ. Κώδικας</w:t>
                        <w:tab/>
                        <w:t xml:space="preserve">:23051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>Πληροφορίες</w:t>
                        <w:tab/>
                        <w:t>:Γεώργιος Αποστολάκης</w:t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>Τηλέφωνο</w:t>
                        <w:tab/>
                        <w:t>: 2735360020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>Τηλεομ/τυπο</w:t>
                        <w:tab/>
                        <w:t>: 273536002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  <w:t>Ηλεκτρ. Ταχ.</w:t>
                        <w:tab/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  <w:lang w:val="en-US"/>
                          </w:rPr>
                          <w:t>b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  <w:lang w:val="en-US"/>
                          </w:rPr>
                          <w:t>sx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  <w:lang w:val="en-US"/>
                          </w:rPr>
                          <w:t>e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  <w:lang w:val="en-US"/>
                          </w:rPr>
                          <w:t>eurota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</w:rPr>
                          <w:t>@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  <w:lang w:val="en-US"/>
                          </w:rPr>
                          <w:t>gmail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Palatino Linotype" w:ascii="Palatino Linotype" w:hAnsi="Palatino Linotype"/>
                            <w:sz w:val="22"/>
                            <w:szCs w:val="22"/>
                            <w:lang w:val="en-US"/>
                          </w:rPr>
                          <w:t>com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2"/>
                          <w:szCs w:val="22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0805</wp:posOffset>
                </wp:positionH>
                <wp:positionV relativeFrom="paragraph">
                  <wp:posOffset>80645</wp:posOffset>
                </wp:positionV>
                <wp:extent cx="2550795" cy="3188970"/>
                <wp:effectExtent l="0" t="0" r="29845" b="298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Μέλη της Σχολικής Επιτροπ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«Ι. Ν. ΘΕΟΔΩΡΑΚΟΠΟΥΛΟ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Σάκκαρη Ιωάνν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Μάλλιου – Ξερακιά Βασιλικ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 xml:space="preserve">Λυμπέρης Παναγιώτ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Μπόλλας Βασίλει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Μένεγας Σωτήρι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Κορμπάκη Μαρία - Σταμάτ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Χριστοφοράκος Αντώνι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Μπέπη Μαρ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Χριστοδούλου Δήμητρ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Μπουφίδης Γεώργιος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Με την παράκληση όπως σε περίπτωση κωλύματος ειδοποιήσουν τον αναπληρωτή του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253.45pt;mso-wrap-distance-left:9.05pt;mso-wrap-distance-right:9.05pt;mso-wrap-distance-top:0pt;mso-wrap-distance-bottom:0pt;margin-top:6.35pt;mso-position-vertical-relative:text;margin-left:307.1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Μέλη της Σχολικής Επιτροπή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«Ι. Ν. ΘΕΟΔΩΡΑΚΟΠΟΥΛΟΣ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Σάκκαρη Ιωάνν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Μάλλιου – Ξερακιά Βασιλικ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 xml:space="preserve">Λυμπέρης Παναγιώτ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Μπόλλας Βασίλει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Μένεγας Σωτήρι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Κορμπάκη Μαρία - Σταμάτ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Χριστοφοράκος Αντώνι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Μπέπη Μαρ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Χριστοδούλου Δήμητρ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Μπουφίδης Γεώργιος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Με την παράκληση όπως σε περίπτωση κωλύματος ειδοποιήσουν τον αναπληρωτή του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9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</w:p>
    <w:p>
      <w:pPr>
        <w:pStyle w:val="Normal"/>
        <w:ind w:firstLine="39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97"/>
        <w:jc w:val="center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b/>
          <w:b/>
          <w:sz w:val="20"/>
          <w:szCs w:val="20"/>
          <w:u w:val="single"/>
          <w:lang w:val="en-US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en-US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ΠΡΟΣΚΛΗΣΗ ΔΙΟΙΚΗΤΙΚΟΥ ΣΥΜΒΟΥΛΙΟΥ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  <w:r>
        <w:rPr>
          <w:rFonts w:cs="Palatino Linotype" w:ascii="Palatino Linotype" w:hAnsi="Palatino Linotype"/>
        </w:rPr>
        <w:t xml:space="preserve">Παρακαλείσθε όπως προσέλθετε την </w:t>
      </w:r>
      <w:r>
        <w:rPr>
          <w:rFonts w:cs="Palatino Linotype" w:ascii="Palatino Linotype" w:hAnsi="Palatino Linotype"/>
          <w:b/>
        </w:rPr>
        <w:t>11</w:t>
      </w:r>
      <w:r>
        <w:rPr>
          <w:rFonts w:cs="Palatino Linotype" w:ascii="Palatino Linotype" w:hAnsi="Palatino Linotype"/>
          <w:b/>
          <w:vertAlign w:val="superscript"/>
        </w:rPr>
        <w:t xml:space="preserve">η </w:t>
      </w:r>
      <w:r>
        <w:rPr>
          <w:rFonts w:cs="Palatino Linotype" w:ascii="Palatino Linotype" w:hAnsi="Palatino Linotype"/>
          <w:b/>
        </w:rPr>
        <w:t xml:space="preserve">Μαρτίου 2020 </w:t>
      </w:r>
      <w:r>
        <w:rPr>
          <w:rFonts w:cs="Palatino Linotype" w:ascii="Palatino Linotype" w:hAnsi="Palatino Linotype"/>
        </w:rPr>
        <w:t xml:space="preserve">ημέρα </w:t>
      </w:r>
      <w:r>
        <w:rPr>
          <w:rFonts w:cs="Palatino Linotype" w:ascii="Palatino Linotype" w:hAnsi="Palatino Linotype"/>
          <w:b/>
        </w:rPr>
        <w:t xml:space="preserve">Τετάρτη </w:t>
      </w:r>
      <w:r>
        <w:rPr>
          <w:rFonts w:cs="Palatino Linotype" w:ascii="Palatino Linotype" w:hAnsi="Palatino Linotype"/>
        </w:rPr>
        <w:t xml:space="preserve">και ώρα </w:t>
      </w:r>
      <w:r>
        <w:rPr>
          <w:rFonts w:cs="Palatino Linotype" w:ascii="Palatino Linotype" w:hAnsi="Palatino Linotype"/>
          <w:b/>
        </w:rPr>
        <w:t xml:space="preserve">14.00 </w:t>
      </w:r>
      <w:r>
        <w:rPr>
          <w:rFonts w:cs="Palatino Linotype" w:ascii="Palatino Linotype" w:hAnsi="Palatino Linotype"/>
        </w:rPr>
        <w:t>στην αίθουσα συνεδριάσεων του Δημοτικού Συμβουλίου Δ. Ευρώτα, σε τακτική συνεδρίαση για τη συζήτηση και λήψη αποφάσεων των παρακάτω θεμάτων της ημερήσιας διάταξης: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1" w:leader="none"/>
        </w:tabs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Αποδοχή ποσού ύψους </w:t>
      </w:r>
      <w:r>
        <w:rPr>
          <w:rFonts w:cs="Palatino Linotype" w:ascii="Palatino Linotype" w:hAnsi="Palatino Linotype"/>
          <w:b/>
        </w:rPr>
        <w:t>18.000,00 ευρώ</w:t>
      </w:r>
      <w:r>
        <w:rPr>
          <w:rFonts w:cs="Palatino Linotype" w:ascii="Palatino Linotype" w:hAnsi="Palatino Linotype"/>
        </w:rPr>
        <w:t xml:space="preserve"> από το Δήμο Ευρώτα προερχόμενο από το Υπουργείο Εσωτερικών (Γ΄ κατανομή ποσού από τους ΚΑΠ έτους 2019) για τη κάλυψη των λειτουργικών δαπανών των σχολικών μονάδων Δευτεροβάθμιας εκπαίδευσ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1" w:leader="none"/>
        </w:tabs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Αποδοχή ποσού ύψους </w:t>
      </w:r>
      <w:r>
        <w:rPr>
          <w:rFonts w:cs="Palatino Linotype" w:ascii="Palatino Linotype" w:hAnsi="Palatino Linotype"/>
          <w:b/>
        </w:rPr>
        <w:t>14.775,74 ευρώ</w:t>
      </w:r>
      <w:r>
        <w:rPr>
          <w:rFonts w:cs="Palatino Linotype" w:ascii="Palatino Linotype" w:hAnsi="Palatino Linotype"/>
        </w:rPr>
        <w:t xml:space="preserve"> από το Δήμο Ευρώτα προερχόμενο από το Υπουργείο Εσωτερικών (Δ΄ κατανομή ποσού από τους ΚΑΠ έτους 2019) για τη κάλυψη των λειτουργικών δαπανών των σχολικών μονάδων Δευτεροβάθμιας εκπαίδευσ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1" w:leader="none"/>
        </w:tabs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Αποδοχή ποσού ύψους </w:t>
      </w:r>
      <w:r>
        <w:rPr>
          <w:rFonts w:cs="Palatino Linotype" w:ascii="Palatino Linotype" w:hAnsi="Palatino Linotype"/>
          <w:b/>
        </w:rPr>
        <w:t>8.387,87 ευρώ</w:t>
      </w:r>
      <w:r>
        <w:rPr>
          <w:rFonts w:cs="Palatino Linotype" w:ascii="Palatino Linotype" w:hAnsi="Palatino Linotype"/>
        </w:rPr>
        <w:t xml:space="preserve"> από το Δήμο Ευρώτα προερχόμενο από το Υπουργείο Εσωτερικών (κατανομή ποσού από τους ΚΑΠ έτους 2020) για τη κάλυψη των δαπανών θέρμανσης των σχολικών μονάδων Δευτεροβάθμιας εκπαίδευ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1" w:leader="none"/>
        </w:tabs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Αποδοχή ποσού ύψους </w:t>
      </w:r>
      <w:r>
        <w:rPr>
          <w:rFonts w:cs="Palatino Linotype" w:ascii="Palatino Linotype" w:hAnsi="Palatino Linotype"/>
          <w:b/>
        </w:rPr>
        <w:t>1.600,00 ευρώ</w:t>
      </w:r>
      <w:r>
        <w:rPr>
          <w:rFonts w:cs="Palatino Linotype" w:ascii="Palatino Linotype" w:hAnsi="Palatino Linotype"/>
        </w:rPr>
        <w:t xml:space="preserve"> που προέρχεται από την Γ΄ δόση (σχολικού έτους 2018-2019), εκμίσθωσης σχολικών κυλικείων του σχολικού συγκροτήματος Γυμνασίου Βλαχιώτη - ΓΕΛ Έλους και απόδοση αυτού στις αντίστοιχες σχολικές κοινότητε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1" w:leader="none"/>
        </w:tabs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Αποδοχή ποσού ύψους </w:t>
      </w:r>
      <w:r>
        <w:rPr>
          <w:rFonts w:cs="Palatino Linotype" w:ascii="Palatino Linotype" w:hAnsi="Palatino Linotype"/>
          <w:b/>
        </w:rPr>
        <w:t>603,00 ευρώ</w:t>
      </w:r>
      <w:r>
        <w:rPr>
          <w:rFonts w:cs="Palatino Linotype" w:ascii="Palatino Linotype" w:hAnsi="Palatino Linotype"/>
        </w:rPr>
        <w:t xml:space="preserve"> που προέρχεται από την Α΄ δόση (σχολικού έτους 2019-2020), εκμίσθωσης σχολικών κυλικείων των σχολικών συγκροτημάτων Γυμνασίου – Λυκείου Κροκεών και Γυμνασίου - Λυκείου Γερακίου και απόδοση αυτού στις αντίστοιχες σχολικές κοινότητε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1" w:leader="none"/>
        </w:tabs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Λήψη απόφασης για παράταση σύμβασης λογιστή - εξωτερικού συνεργάτ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1" w:leader="none"/>
        </w:tabs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Έγκριση πίστωσης ποσού ύψους </w:t>
      </w:r>
      <w:r>
        <w:rPr>
          <w:rFonts w:cs="Palatino Linotype" w:ascii="Palatino Linotype" w:hAnsi="Palatino Linotype"/>
          <w:b/>
        </w:rPr>
        <w:t>2.000,00</w:t>
      </w:r>
      <w:r>
        <w:rPr>
          <w:rFonts w:cs="Palatino Linotype" w:ascii="Palatino Linotype" w:hAnsi="Palatino Linotype"/>
        </w:rPr>
        <w:t xml:space="preserve"> ευρώ για την υλοποίηση της υπηρεσίας ‘’Απολυμάνσεις - απεντομώσεις, καλλωπισμό πρασίνου, κοπή άγριων χόρτων, αποψίλωση και καθαρισμό προαύλιων χώρων σχολικών μονάδων Δευτεροβάθμιας Εκπαίδευσης Δήμου Ευρώτα’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51" w:leader="none"/>
        </w:tabs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Cs/>
        </w:rPr>
        <w:t xml:space="preserve">Υπογραφή της “Σύμβασης Χρήσης του Συστήματος Ηλεκτρονικής Τραπεζικής </w:t>
      </w:r>
      <w:r>
        <w:rPr>
          <w:rFonts w:cs="Palatino Linotype" w:ascii="Palatino Linotype" w:hAnsi="Palatino Linotype"/>
          <w:iCs/>
          <w:lang w:val="en-US"/>
        </w:rPr>
        <w:t>Winbank</w:t>
      </w:r>
      <w:r>
        <w:rPr>
          <w:rFonts w:cs="Palatino Linotype" w:ascii="Palatino Linotype" w:hAnsi="Palatino Linotype"/>
          <w:iCs/>
        </w:rPr>
        <w:t>” και της «Σύμβασης Χορήγησης Πρόσβασης στο Σύστημα Ηλεκτρονικών Πληρωμών e-PPS» με την Τράπεζα Πειραιώς Α.Ε. και παροχή εξουσιοδοτήσεων για τη διενέργεια συναλλαγών μέσω των παραπάνω Συστημάτων.</w:t>
      </w:r>
    </w:p>
    <w:p>
      <w:pPr>
        <w:pStyle w:val="Normal"/>
        <w:tabs>
          <w:tab w:val="clear" w:pos="720"/>
          <w:tab w:val="left" w:pos="18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620" w:leader="none"/>
        </w:tabs>
        <w:spacing w:before="0" w:after="200"/>
        <w:ind w:left="360" w:firstLine="142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Ο πρόεδρος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620" w:leader="none"/>
        </w:tabs>
        <w:spacing w:before="0" w:after="200"/>
        <w:ind w:left="360" w:firstLine="142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200"/>
        <w:ind w:firstLine="142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Πολολός Παναγιώτης</w:t>
      </w:r>
    </w:p>
    <w:sectPr>
      <w:footerReference w:type="default" r:id="rId7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Arial Narrow" w:hAnsi="Arial Narrow" w:cs="Arial Narrow"/>
    </w:rPr>
  </w:style>
  <w:style w:type="paragraph" w:styleId="2">
    <w:name w:val="Σώμα κείμενου με εσοχή 2"/>
    <w:basedOn w:val="Normal"/>
    <w:qFormat/>
    <w:pPr>
      <w:ind w:firstLine="397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sx.e.eurota@gmail.co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b.sx.e.eurota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_ΔΔ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6:00Z</dcterms:created>
  <dc:creator>ΠΑΠΑΝΑΣΤΑΣΙΟΥ</dc:creator>
  <dc:description/>
  <cp:keywords/>
  <dc:language>en-US</dc:language>
  <cp:lastModifiedBy>ROOT</cp:lastModifiedBy>
  <cp:lastPrinted>2019-01-15T14:11:00Z</cp:lastPrinted>
  <dcterms:modified xsi:type="dcterms:W3CDTF">2020-03-06T12:11:00Z</dcterms:modified>
  <cp:revision>4</cp:revision>
  <dc:subject/>
  <dc:title/>
</cp:coreProperties>
</file>