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Calibri"/>
          <w:sz w:val="20"/>
          <w:szCs w:val="20"/>
        </w:rPr>
      </w:pPr>
      <w:r>
        <w:rPr/>
        <w:br w:type="textWrapping" w:clear="all"/>
      </w:r>
      <w:r>
        <w:rPr>
          <w:rFonts w:cs="Calibri" w:ascii="Palatino Linotype" w:hAnsi="Palatino Linotype"/>
          <w:sz w:val="20"/>
          <w:szCs w:val="20"/>
          <w:shd w:fill="D8D8D8" w:val="clear"/>
        </w:rPr>
        <w:t>ΓΡΑΦΕΙΟ ΔΗΜΑΡΧΟΥ</w:t>
      </w:r>
    </w:p>
    <w:p>
      <w:pPr>
        <w:pStyle w:val="Normal"/>
        <w:jc w:val="center"/>
        <w:rPr>
          <w:rFonts w:ascii="Palatino Linotype" w:hAnsi="Palatino Linotype" w:cs="Times New Roman"/>
          <w:i/>
          <w:i/>
          <w:sz w:val="18"/>
          <w:szCs w:val="18"/>
          <w:lang w:val="de-DE"/>
        </w:rPr>
      </w:pPr>
      <w:r>
        <w:rPr>
          <w:rFonts w:cs="Times New Roman" w:ascii="Palatino Linotype" w:hAnsi="Palatino Linotype"/>
          <w:sz w:val="18"/>
          <w:szCs w:val="18"/>
          <w:lang w:val="de-DE"/>
        </w:rPr>
        <w:t xml:space="preserve">e-mail: info@eurota.gr,  </w:t>
      </w:r>
      <w:hyperlink r:id="rId2">
        <w:r>
          <w:rPr>
            <w:rStyle w:val="InternetLink"/>
            <w:rFonts w:cs="Times New Roman" w:ascii="Palatino Linotype" w:hAnsi="Palatino Linotype"/>
            <w:color w:val="000000"/>
            <w:sz w:val="18"/>
            <w:szCs w:val="18"/>
            <w:lang w:val="de-DE"/>
          </w:rPr>
          <w:t>www.evrotas.gov.gr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940" w:leader="none"/>
          <w:tab w:val="center" w:pos="4153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 w:ascii="Palatino Linotype" w:hAnsi="Palatino Linotype"/>
          <w:i/>
          <w:sz w:val="18"/>
          <w:szCs w:val="18"/>
        </w:rPr>
        <w:t xml:space="preserve">ΤΗΛ.2735360036, </w:t>
      </w:r>
      <w:r>
        <w:rPr>
          <w:rFonts w:cs="Times New Roman" w:ascii="Palatino Linotype" w:hAnsi="Palatino Linotype"/>
          <w:i/>
          <w:sz w:val="18"/>
          <w:szCs w:val="18"/>
          <w:lang w:val="en-US"/>
        </w:rPr>
        <w:t>FAX</w:t>
      </w:r>
      <w:r>
        <w:rPr>
          <w:rFonts w:cs="Times New Roman" w:ascii="Palatino Linotype" w:hAnsi="Palatino Linotype"/>
          <w:i/>
          <w:sz w:val="18"/>
          <w:szCs w:val="18"/>
        </w:rPr>
        <w:t>: 2735360033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ΔΕΛΤΙΟ ΤΥΠΟΥ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Arial" w:ascii="Book Antiqua" w:hAnsi="Book Antiqua"/>
          <w:sz w:val="20"/>
          <w:szCs w:val="20"/>
        </w:rPr>
        <w:t>Τετάρτη, 28 Αυγούστου 20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Palatino Linotype" w:hAnsi="Palatino Linotype"/>
          <w:b/>
          <w:sz w:val="22"/>
          <w:szCs w:val="22"/>
        </w:rPr>
        <w:t>ΟΡΚΩΜΟΣΙΑ ΔΗΜΑΡΧΟΥ ΚΑΙ ΝΕΟΥ ΔΗΜΟΤΙΚΟΥ ΣΥΜΒΟΥΛΙΟΥ ΕΥΡΩΤΑ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Σε κλίμα αισιοδοξίας πραγματοποιήθηκε την Κυριακή 25 Αυγούστου 2019 στο Πνευματικό Κέντρο Σκάλας, η τελετή ορκωμοσίας του Δημάρχου Δήμου Βέρδου και του νέου Δημοτικού Συμβουλίου Ευρώτα. </w:t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Στον σύντομο χαιρετισμό του ο Δήμαρχος Ευρώτα τόνισε, μεταξύ άλλων, ότι η ορκωμοσία δεν αποτελεί μία τυπική διαδικασία, αλλά μία συμβολική πράξη δέσμευσης κι ευθύνης απέναντι στους δημότες Ευρώτα. Ανέφερε, επίσης, ότι την 1</w:t>
      </w:r>
      <w:r>
        <w:rPr>
          <w:rFonts w:cs="Arial" w:ascii="Palatino Linotype" w:hAnsi="Palatino Linotype"/>
          <w:sz w:val="22"/>
          <w:szCs w:val="22"/>
          <w:vertAlign w:val="superscript"/>
        </w:rPr>
        <w:t>η</w:t>
      </w:r>
      <w:r>
        <w:rPr>
          <w:rFonts w:cs="Arial" w:ascii="Palatino Linotype" w:hAnsi="Palatino Linotype"/>
          <w:sz w:val="22"/>
          <w:szCs w:val="22"/>
        </w:rPr>
        <w:t xml:space="preserve"> Σεπτεμβρίου δε θα υπάρχουν αντίπαλοι, παρά μόνο συναγωνιστές στα μεγάλα ζητήματα για την ανάπτυξη και την πρόοδο του Δήμου Ευρώτα.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Την τελετή ορκωμοσίας πραγματοποίησε ο Σεβασμιότατος Μητροπολίτης Μονεμβασίας και Σπάρτης κ.κ. Ευστάθιος, ενώ παρευρέθηκαν οι βουλευτές Λακωνίας Θανάσης Δαβάκης και Νεοκλής Κρητικός, η Αντιπεριφερειάρχης Λακωνίας Ντία Τζανετέα, οι εκλεγμένοι περιφερειακοί σύμβουλοι Θεόδωρος Βερούτης, Νίκωνας Τζινιέρης και Μιχάλης Σταματάκος, ο Διοικητής Α.Τ. Ευρώτα Παναγιώτης Λυμπέρης, εκπρόσωποι στρατιωτικών και διοικητικών αρχών, εκπρόσωποι σωμάτων ασφαλείας, εκπρόσωποι Φορέων και Συλλόγων του Δήμου Ευρώτα και πλήθος δημοτών.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cialtextcom">
    <w:name w:val="social-text-co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rotas.gov.g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29:00Z</dcterms:created>
  <dc:creator>User</dc:creator>
  <dc:description/>
  <cp:keywords/>
  <dc:language>en-US</dc:language>
  <cp:lastModifiedBy>user</cp:lastModifiedBy>
  <dcterms:modified xsi:type="dcterms:W3CDTF">2019-08-28T11:35:00Z</dcterms:modified>
  <cp:revision>15</cp:revision>
  <dc:subject/>
  <dc:title/>
</cp:coreProperties>
</file>